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  <w:t xml:space="preserve">I.N.E.:                 DESCRIPCION DE VARIABLE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CODIGO = 379 NOMBRE = M.N.P. VARIABLES DEL FICHERO ANONIMIZADO DE M.F.T. DESDE 1996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MUNI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ODIGO MUNICIPIO DE INSCRIPCION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3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CPROI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>CONTEN = CODIGO PROVINCIA DE INSCRIPCION</w:t>
        <w:tab/>
        <w:tab/>
        <w:t xml:space="preserve">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>LONGIT =     2</w:t>
      </w:r>
    </w:p>
    <w:p>
      <w:pPr>
        <w:pStyle w:val="Textosinformato"/>
        <w:rPr>
          <w:lang w:val="fr-FR"/>
        </w:rPr>
      </w:pPr>
      <w:r>
        <w:rPr>
          <w:lang w:val="fr-FR"/>
        </w:rPr>
        <w:t>-------------------------------------------------------------------------------------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MESPAR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MES DEL PA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PAR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80 Y SUCESIVOS CORRESPONDIENDO AL AÑO DEL PARTO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MGE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SEMANAS DE GESTACION</w:t>
        <w:tab/>
        <w:t xml:space="preserve">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</w:t>
      </w:r>
      <w:r>
        <w:br w:type="page"/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LUGNA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>CONTEN = LUGAR DE NACIMIENTO</w:t>
        <w:tab/>
        <w:t xml:space="preserve">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1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ARASI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ARTO ASISTIDO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>LONGIT = 1</w:t>
      </w:r>
    </w:p>
    <w:p>
      <w:pPr>
        <w:pStyle w:val="Textosinformato"/>
        <w:rPr>
          <w:lang w:val="fr-FR"/>
        </w:rPr>
      </w:pPr>
      <w:r>
        <w:rPr>
          <w:lang w:val="fr-FR"/>
        </w:rPr>
        <w:t>-------------------------------------------------------------------------------------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MULTI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MULTIPLICIDAD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SENCILL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ARTO DOBL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PARTO TRIPLE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PARTO CUADRUPLE O MAS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ATURI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URIDAD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A TERMINO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REMATURO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ORMA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ORMALIDA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ORMA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 = DISTOCICO ( CON COMPLICACIONES)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ADRE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RESIDENCIA DE LA MADRE                                                                                 </w:t>
      </w:r>
    </w:p>
    <w:p>
      <w:pPr>
        <w:pStyle w:val="Textosinformato"/>
        <w:ind w:left="1416" w:hanging="565"/>
        <w:rPr>
          <w:lang w:val="fr-FR"/>
        </w:rPr>
      </w:pPr>
      <w:r>
        <w:rPr>
          <w:lang w:val="fr-FR"/>
        </w:rPr>
        <w:t xml:space="preserve">LONGIT =     2                                                                                                          01 = ALAVA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9 = MALAGA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7 = SALAMANCA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ind w:left="1276" w:hanging="1276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                  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UMH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DE HIJOS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VALOR NUMERICO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HAN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PARTO ANTERIOR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OHAN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ANTERIOR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CASAD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CASADA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POR PRIMERA VEZ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EN BLANCO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CASADA EN PRIMERAS NUPCIA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CASADA EN PRIMERAS NUPCIAS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A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MATRIMONIO ACTUAL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AT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MATRIMONIO ACTUAL                                                                                               </w:t>
      </w:r>
    </w:p>
    <w:p>
      <w:pPr>
        <w:pStyle w:val="Textosinformato"/>
        <w:ind w:left="1418" w:hanging="567"/>
        <w:rPr/>
      </w:pPr>
      <w:r>
        <w:rPr/>
        <w:t>LONGIT =     2                                                                                                                    LOS DOS ULTIMOS DIGITOS DEL AÑO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O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LOS DOS ULTIMOS DIGITOS DEL AÑO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PADRE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IN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INSCRIPCION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R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RESIDENCIA DE LA MADRE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ADRE (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E CALCULA LA EDAD EN AÑOS, A PARTIR DE LA FECHA DEL NAMIENTO DE L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MADRE (FECNACM) Y FECHA DEL PARTO (FECPART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MM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ADRE AL CONTRAER MATRIMONIO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2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ANOC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AÑOS DE CASADA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DE MATRIMONIO (FECMACT) Y LA FECHA DEL PARTO (FECPART)).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ININH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INTERVALO INTERGENESICO (AÑOS)                                                                                      </w:t>
      </w:r>
    </w:p>
    <w:p>
      <w:pPr>
        <w:pStyle w:val="Textosinformato"/>
        <w:ind w:left="1276" w:hanging="567"/>
        <w:rPr/>
      </w:pPr>
      <w:r>
        <w:rPr>
          <w:rFonts w:eastAsia="Courier New"/>
        </w:rPr>
        <w:t xml:space="preserve"> </w:t>
      </w:r>
      <w:r>
        <w:rPr/>
        <w:t xml:space="preserve">LONGIT =     2                                                                                                                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CALCULO DE NN: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A._) SI NUM. DE HIJOS NACIDOS CON VIDA = NUM. DE NACIDOS CON VI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N ESTE PARTO (NUMHIV = SUMA (VIVOMUX) X=1-5):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DE MATRIMONIO (FECMACT) Y LA FECHA DEL PARTO (FECPART).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B._) SI NUM. DE HIJOS NACIDOS CON VIDA &gt; NUM. DE NACIDOS CON VI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N ESTE PARTO (NUMHIV &gt; SUMA (VIVOMUX) X=1-5):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DE PARTO ANTERIOR (FECPARTA) Y LA FECHA DEL PARTO (FECPART).                                                  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PADRE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CONSTA FECHA DEL NACIMIENTO DEL PADRE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EDAD DEL PADRE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NACIMIENTO (FECNACP) Y LA FECHA DEL PARTO (FECPART)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X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XO DEL NACID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ind w:firstLine="708"/>
        <w:rPr>
          <w:lang w:val="fr-FR"/>
        </w:rPr>
      </w:pP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NACVN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NACIDO VIVO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V24HN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IVIO + 24 HORAS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</w:t>
      </w:r>
      <w:r>
        <w:br w:type="page"/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PESON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PESO DEL NACID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4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ind w:firstLine="708"/>
        <w:rPr>
          <w:lang w:val="fr-FR"/>
        </w:rPr>
      </w:pP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CODCAUN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CODIGO CAUSA DEL NACIDO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3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ind w:firstLine="708"/>
        <w:rPr>
          <w:lang w:val="fr-FR"/>
        </w:rPr>
      </w:pP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CODCAU4N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4 DIGITO CODIGO NACIONALIDAD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CAUSMP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CAUSA DE MORTALIDAD PERINATAL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CODIGOS VALIDOS Y SIGNIFICADO CONSULTAR EL LIBRO: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 xml:space="preserve">'CLASIFICACION INTERNACIONAL DE ENFERMEDADES. REVISION 1.965'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USMPER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 MORTALIDAD PERINATAL REDUCIDA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CODIGOS VALIDOS Y SIGNIFICADO CONSULTAR EL LIBRO: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 xml:space="preserve">'CLASIFICACION INTERNACIONAL DE ENFERMEDADES. REVISION 1.965'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07:00Z</dcterms:created>
  <dc:creator>ine</dc:creator>
  <dc:description/>
  <dc:language>en-US</dc:language>
  <cp:lastModifiedBy>ine</cp:lastModifiedBy>
  <cp:lastPrinted>2007-06-19T12:09:00Z</cp:lastPrinted>
  <dcterms:modified xsi:type="dcterms:W3CDTF">2007-06-19T10:10:00Z</dcterms:modified>
  <cp:revision>5</cp:revision>
  <dc:subject/>
  <dc:title>I</dc:title>
</cp:coreProperties>
</file>